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xperimental de frecare la alunecare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76200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0pt" to="161.9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579120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45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1336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pt" to="90pt,5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6705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2.8pt" to="97.2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67056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2.8pt" to="75.55pt,5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670560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2.8pt" to="140.3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</w:t>
      </w:r>
    </w:p>
    <w:p>
      <w:pPr>
        <w:pStyle w:val="Heading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889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7pt" to="111.5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19177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.1pt" to="53.9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889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7pt" to="147.5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N       v=ct                          N=Gs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2pt" to="140.3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17018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4pt" to="154.7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Ff                                                         F =Ff   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14859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7pt" to="262.7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 xml:space="preserve">F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</w:t>
      </w:r>
      <w:r>
        <w:rPr/>
        <w:t>R=</w:t>
      </w:r>
      <w:r>
        <w:rPr>
          <w:b w:val="false"/>
        </w:rPr>
        <w:t>0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1pt" to="118.7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G   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Pastram ct. forta de apasare normala si aria suprafetei de contact dintre corpuri si modificam natura materialului pt. suprafata de contac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mn-lemn  Ff=0,4 N</w:t>
      </w:r>
    </w:p>
    <w:p>
      <w:pPr>
        <w:pStyle w:val="Normal"/>
        <w:rPr>
          <w:sz w:val="24"/>
        </w:rPr>
      </w:pPr>
      <w:r>
        <w:rPr>
          <w:sz w:val="24"/>
        </w:rPr>
        <w:t>metal-melamina  Ff=0,3 N</w:t>
      </w:r>
    </w:p>
    <w:p>
      <w:pPr>
        <w:pStyle w:val="Normal"/>
        <w:rPr>
          <w:sz w:val="24"/>
        </w:rPr>
      </w:pPr>
      <w:r>
        <w:rPr>
          <w:sz w:val="24"/>
        </w:rPr>
        <w:t>lemn-cauciuc  Ff=0,35 N</w:t>
      </w:r>
    </w:p>
    <w:p>
      <w:pPr>
        <w:pStyle w:val="Normal"/>
        <w:rPr>
          <w:sz w:val="24"/>
        </w:rPr>
      </w:pPr>
      <w:r>
        <w:rPr>
          <w:sz w:val="24"/>
        </w:rPr>
        <w:t xml:space="preserve">cauciuc-melamina Ff=0,5 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luzie:</w:t>
      </w:r>
    </w:p>
    <w:p>
      <w:pPr>
        <w:pStyle w:val="TextBody"/>
        <w:rPr>
          <w:sz w:val="24"/>
        </w:rPr>
      </w:pPr>
      <w:r>
        <w:rPr>
          <w:sz w:val="24"/>
        </w:rPr>
        <w:t xml:space="preserve">Forta de frecare la alunecare dintre 2 corpuri solide depinde de natura materialului si de gradul de prelucrare a suprafetelo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chimbam ari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arie mica  Ff=0,5 N </w:t>
      </w:r>
    </w:p>
    <w:p>
      <w:pPr>
        <w:pStyle w:val="Heading3"/>
        <w:rPr>
          <w:sz w:val="24"/>
        </w:rPr>
      </w:pPr>
      <w:r>
        <w:rPr>
          <w:sz w:val="24"/>
        </w:rPr>
        <w:t>arie mare Ff=0,5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luzie:</w:t>
      </w:r>
    </w:p>
    <w:p>
      <w:pPr>
        <w:pStyle w:val="TextBody"/>
        <w:rPr>
          <w:sz w:val="24"/>
        </w:rPr>
      </w:pPr>
      <w:r>
        <w:rPr>
          <w:sz w:val="24"/>
        </w:rPr>
        <w:t>Forta de frecare la alunecare nu depinde de aria suprafetei de contact dintre corpu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chimbam forta de apasare normal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f initiala= 0,5 N</w:t>
      </w:r>
    </w:p>
    <w:p>
      <w:pPr>
        <w:pStyle w:val="Heading3"/>
        <w:rPr>
          <w:sz w:val="24"/>
        </w:rPr>
      </w:pPr>
      <w:r>
        <w:rPr>
          <w:sz w:val="24"/>
        </w:rPr>
        <w:t>Ff finala= 1,6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orta de frecare la alunecare dintre 2 orpuri e proportionala cu forta de apasare normala; se noteaza cu miu= coeficient de frecare la alunec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Legile frecarii la alunec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 Ff nu depinde de aria suprafetei de conta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  Ff= miu*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II miu depinde de natura materialului si de gradul de prelucra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u= Ff/N; &lt;miu&gt;SI= adimens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tudiul Ff la alunecare cu ajutorul planului inclina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88900</wp:posOffset>
                </wp:positionV>
                <wp:extent cx="1737360" cy="914400"/>
                <wp:effectExtent l="5080" t="8255" r="203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5.2pt;margin-top:7pt;width:136.7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aza pl. (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 = h +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 alfa = h/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s alfa = b/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g alfa = h/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tg alfa = b/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2194560" cy="914400"/>
                <wp:effectExtent l="5080" t="7620" r="247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72.7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58115</wp:posOffset>
                </wp:positionV>
                <wp:extent cx="182880" cy="182880"/>
                <wp:effectExtent l="381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45pt" to="147.55pt,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8255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65pt" to="89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40.3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 xml:space="preserve">Ff              N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13652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5pt" to="118.7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22796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95pt" to="140.35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136525</wp:posOffset>
                </wp:positionV>
                <wp:extent cx="274320" cy="9144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75pt" to="140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27965</wp:posOffset>
                </wp:positionV>
                <wp:extent cx="274320" cy="914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95pt" to="133.1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274320" cy="91440"/>
                <wp:effectExtent l="0" t="12065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111.55pt,1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0280</wp:posOffset>
                </wp:positionH>
                <wp:positionV relativeFrom="paragraph">
                  <wp:posOffset>319405</wp:posOffset>
                </wp:positionV>
                <wp:extent cx="365760" cy="182880"/>
                <wp:effectExtent l="2540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15pt" to="205.1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23495</wp:posOffset>
                </wp:positionV>
                <wp:extent cx="274320" cy="274320"/>
                <wp:effectExtent l="0" t="381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85pt" to="125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57200" cy="182880"/>
                <wp:effectExtent l="1905" t="4445" r="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161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126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3111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45pt" to="219.5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76.3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</w:t>
      </w:r>
      <w:r>
        <w:rPr>
          <w:sz w:val="24"/>
        </w:rPr>
        <w:t>Gx           v=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x= G * sin fi</w:t>
      </w:r>
    </w:p>
    <w:p>
      <w:pPr>
        <w:pStyle w:val="Normal"/>
        <w:rPr>
          <w:sz w:val="24"/>
        </w:rPr>
      </w:pPr>
      <w:r>
        <w:rPr>
          <w:sz w:val="24"/>
        </w:rPr>
        <w:t>Gy = G * cos f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48260</wp:posOffset>
                </wp:positionV>
                <wp:extent cx="182880" cy="9144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3.8pt;width:14.3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N = GY = G cos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4pt" to="10.7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R = 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Gx = Ff = G s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sin    = miu * G * cos     =&gt; miu= tg alf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alfa = f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iu = tg f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Mod de lucr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e modifica &lt; planului si determinam &lt; pt. care corpul coboara liber cu vit. ct.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asuram h si baza b a planului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alculam tg fi = h/b = miu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olosim aceleasi materiale pe care le-am utilizat cand am masurat forta de frecare cu ajutorul dinamometrului pe plan orizontal;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154305</wp:posOffset>
                </wp:positionV>
                <wp:extent cx="91440" cy="4572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950"/>
                              </a:lnTo>
                              <a:cubicBezTo>
                                <a:pt x="10800" y="5850"/>
                                <a:pt x="16200" y="6750"/>
                                <a:pt x="21600" y="6750"/>
                              </a:cubicBezTo>
                              <a:cubicBezTo>
                                <a:pt x="16200" y="6750"/>
                                <a:pt x="10800" y="7650"/>
                                <a:pt x="10800" y="85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7.2pt;margin-top:12.1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>din Ff = miu * N    =&gt; Ff = miu * G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N = 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u = Ff/G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46355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5pt" to="154.8pt,3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6pt" to="147.5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>N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4pt" to="205.1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080</wp:posOffset>
                </wp:positionH>
                <wp:positionV relativeFrom="paragraph">
                  <wp:posOffset>3175</wp:posOffset>
                </wp:positionV>
                <wp:extent cx="45720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0.2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65pt" to="140.35pt,1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880</wp:posOffset>
                </wp:positionH>
                <wp:positionV relativeFrom="paragraph">
                  <wp:posOffset>3175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25pt" to="118.7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0280</wp:posOffset>
                </wp:positionH>
                <wp:positionV relativeFrom="paragraph">
                  <wp:posOffset>186055</wp:posOffset>
                </wp:positionV>
                <wp:extent cx="274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65pt" to="197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>Ff                          F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5pt" to="23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75pt" to="111.5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732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75pt" to="125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40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75pt" to="154.7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75pt" to="169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884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75pt" to="183.5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75pt" to="197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5pt" to="212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75pt" to="226.7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0" cy="3657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75pt" to="162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308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2pt" to="154.7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G </w:t>
      </w:r>
    </w:p>
    <w:p>
      <w:pPr>
        <w:pStyle w:val="TextBody"/>
        <w:jc w:val="center"/>
        <w:rPr/>
      </w:pPr>
      <w:r>
        <w:rPr/>
        <w:t>Tabel de valori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0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lemn-lemn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. det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h(cm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b(cm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g fi= miu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Ff(N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(N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iu1= Ff/G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iu1 = miu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6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6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uciuc - lemn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8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8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 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58:00Z</dcterms:created>
  <dc:creator>Popa</dc:creator>
  <dc:description/>
  <dc:language>en-US</dc:language>
  <cp:lastModifiedBy>DVD</cp:lastModifiedBy>
  <cp:lastPrinted>2004-01-08T20:26:00Z</cp:lastPrinted>
  <dcterms:modified xsi:type="dcterms:W3CDTF">2005-01-11T07:47:00Z</dcterms:modified>
  <cp:revision>3</cp:revision>
  <dc:subject/>
  <dc:title>Studiul experimental de frecare la alimentare</dc:title>
</cp:coreProperties>
</file>